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ARIFFE PREDETERMINATE SERVIZIO TAXI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4660"/>
        <w:gridCol w:w="1215"/>
      </w:tblGrid>
      <w:tr>
        <w:trPr>
          <w:trHeight w:val="1320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ARIFFE PREDETERMINATE                                                                                                approvate con delibera n. 1282 del 29/03/2007 e in vigore dal 19/06/2007</w:t>
            </w:r>
          </w:p>
        </w:tc>
      </w:tr>
      <w:tr>
        <w:trPr>
          <w:trHeight w:val="540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RBANE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PARTENZE E ARRIVI 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ESTINAZIONI E PERTENZE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GNANO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9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BERGHI LUNGOMAR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9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BERGHI VOMERO E FUORIGROTT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9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ISCAFI MERGELLIN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9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ORSO VITTORIO EMANUEL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20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OLO BEVERELLO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6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IAZZA MUNICIPIO ALBERGHI LIMITROFI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6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OSILLIPO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20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TAZIONE CENTRALE (alberghi limitrofi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2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OMERO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9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EROPORTO CAPODICHINO E VICEVERSA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VOMERO ALTO 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9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STAZIONE CENTRALE O VICEVERSA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GNANO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20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STAZIONE CENTRALE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ISCAFI MERGELLINA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2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STAZIONE CENTRALE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FUORIGROTTA ALBERGHI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6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STAZIONE CENTRALE 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LUNGOMARE ALBERGHI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STAZIONE CENTRALE 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OLO BEVERELLO O VICEVERSA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TAZIONE MERGELLIN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BERGHI FUORIGROTTA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TAZIONE MERGELLIN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BERGHI AGNANO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2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TAZIONE MERGELLINA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ISCAFI MERGELLINA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6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ALISCAFI MERGELLINA 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BERGHI AGNANO O VICEVERSA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2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TAZIONE CAMPI FLEGREI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LISCAFI MERGELLINA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TAZIONE CAMPI FLEGREI</w:t>
            </w:r>
          </w:p>
        </w:tc>
        <w:tc>
          <w:tcPr>
            <w:tcW w:w="4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OLO BEVERELLO  (Alberghi) O VICEVERSA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2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IAZZA MUNICIPIO (alberghi limitrofi)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USEO CAPODIMONTE O VICEVERSA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,5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IAZZA MUNICIPIO E BEVERELLO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GNANO O VICEVERS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5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IAZZA MUNICIPIO E BEVERELLO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ZONA OSPEDALIERA O VICEVERSA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3,00 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USEO CAPODIMONTE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USEO S. MARTINO O VICEVERSA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,50 </w:t>
            </w:r>
          </w:p>
        </w:tc>
      </w:tr>
      <w:tr>
        <w:trPr>
          <w:trHeight w:val="705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TARIFFA EXTRA URBANA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MALFI (solo andata)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3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AIA (scavi archeologici e Solfatara (andata e ritorno con sosta di attesa di tre ore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85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ASERTA reggia vanvitelliana (andata e ritorno con sosta di attesa di due ore per la visi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0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ASSINO Abbazia (andata e ritorno con due ore di sos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20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UMA (scavi archeologici solo anda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6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RCOLANO (andata e ritorno con sosta di attesa di due ore per la visita agli scavi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7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RCOLANO E POMPEI (andata e ritorno con sosta di attesa di tre ore per la visi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3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IRO CITTA' DI NAPOLI (zona panoramica, golfo, centro storico, panorama Campi Flegrei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7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OMPEI (andata e ritorno con sosta di attesa di due ore per la visita agli scavi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OSITANO  (solo anda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2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RAVELLO (solo anda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35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ROMA FIUMICINO (solo anda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35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OLFATARA POZZUOLI (solo anda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4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ORRENTO (solo andat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100,00 </w:t>
            </w:r>
          </w:p>
        </w:tc>
      </w:tr>
      <w:tr>
        <w:trPr>
          <w:trHeight w:val="540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TOUR COSTIERA ( Positano/Ravello/Amalfi/Sorrento) andata e ritorno senza limite di tempo rientro in giornata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220,00 </w:t>
            </w:r>
          </w:p>
        </w:tc>
      </w:tr>
      <w:tr>
        <w:trPr>
          <w:trHeight w:val="40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ESUVIO (andata e ritorno con due ore di sosta  per escursione cratere)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€</w:t>
            </w:r>
            <w:r>
              <w:rPr>
                <w:rFonts w:eastAsia="Comic Sans MS" w:cs="Comic Sans MS" w:ascii="Comic Sans MS" w:hAnsi="Comic Sans MS"/>
                <w:bCs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90,00 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highlight w:val="yellow"/>
          <w:lang w:val="en-GB"/>
        </w:rPr>
      </w:pPr>
      <w:r>
        <w:rPr>
          <w:rFonts w:cs="Comic Sans MS" w:ascii="Comic Sans MS" w:hAnsi="Comic Sans MS"/>
          <w:highlight w:val="yellow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Normal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33:00Z</dcterms:created>
  <dc:creator> </dc:creator>
  <dc:description/>
  <cp:keywords/>
  <dc:language>en-US</dc:language>
  <cp:lastModifiedBy> </cp:lastModifiedBy>
  <dcterms:modified xsi:type="dcterms:W3CDTF">2009-04-10T07:33:00Z</dcterms:modified>
  <cp:revision>1</cp:revision>
  <dc:subject/>
  <dc:title>TARIFFE PREDETERMINATE SERVIZIO TAXI</dc:title>
</cp:coreProperties>
</file>